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3897" w:leader="none"/>
        </w:tabs>
        <w:ind w:left="4935" w:right="0" w:hanging="0"/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ind w:left="360" w:right="0" w:hanging="0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830" w:leader="none"/>
        </w:tabs>
        <w:spacing w:lineRule="atLeast" w:line="4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830" w:leader="none"/>
        </w:tabs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(pieczątka firmowa świadczeniodawcy)</w:t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PROGRAM PROFILAKTYKI I WCZESNEGO WYKRYWANIA NOWOTWORÓW PIERSI</w:t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 w:val="false"/>
          <w:b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 w:val="false"/>
          <w:b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 w:val="false"/>
          <w:b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color w:val="auto"/>
          <w:sz w:val="22"/>
          <w:szCs w:val="22"/>
          <w:lang w:val="pl-PL" w:eastAsia="zxx" w:bidi="ar-SA"/>
        </w:rPr>
        <w:t>KARTA BADANIA MAMMOGRAFICZNEGO</w:t>
      </w:r>
    </w:p>
    <w:p>
      <w:pPr>
        <w:pStyle w:val="Normal"/>
        <w:rPr>
          <w:rFonts w:ascii="Arial" w:hAnsi="Arial" w:eastAsia="Times New Roman" w:cs="Arial"/>
          <w:b w:val="false"/>
          <w:b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r identyfikacyjny pacjentki: ................................</w:t>
        <w:tab/>
        <w:tab/>
        <w:tab/>
        <w:t xml:space="preserve">Data: ...............................................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azwisko i imię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Adres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esel: 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48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.</w:t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Nr rundy skryningu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.......................</w:t>
        <w:tab/>
        <w:tab/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2. Podwójna ocena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Ocena techniczna</w:t>
      </w:r>
    </w:p>
    <w:p>
      <w:pPr>
        <w:pStyle w:val="Normal"/>
        <w:ind w:left="357" w:right="0" w:hanging="357"/>
        <w:rPr/>
      </w:pPr>
      <w:r>
        <w:rPr>
          <w:rFonts w:eastAsia="Arial" w:cs="Arial" w:ascii="Arial" w:hAnsi="Arial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badanie: </w:t>
        <w:tab/>
        <w:tab/>
        <w:t>a) dobre</w:t>
        <w:tab/>
        <w:t>b) do powtórzenia</w:t>
        <w:tab/>
      </w:r>
    </w:p>
    <w:p>
      <w:pPr>
        <w:pStyle w:val="Normal"/>
        <w:ind w:left="357" w:right="0" w:hanging="357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ind w:left="357" w:right="0" w:hanging="357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 Utkanie piersi</w:t>
      </w:r>
    </w:p>
    <w:p>
      <w:pPr>
        <w:pStyle w:val="Normal"/>
        <w:tabs>
          <w:tab w:val="clear" w:pos="709"/>
          <w:tab w:val="left" w:pos="7464" w:leader="none"/>
        </w:tabs>
        <w:spacing w:lineRule="auto" w:line="360"/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a) tłuszczowe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tabs>
          <w:tab w:val="clear" w:pos="709"/>
          <w:tab w:val="left" w:pos="7464" w:leader="none"/>
        </w:tabs>
        <w:spacing w:lineRule="auto" w:line="360"/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b) tłuszczowo-gruczołowe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</w:r>
    </w:p>
    <w:p>
      <w:pPr>
        <w:pStyle w:val="Normal"/>
        <w:tabs>
          <w:tab w:val="clear" w:pos="709"/>
          <w:tab w:val="left" w:pos="7464" w:leader="none"/>
        </w:tabs>
        <w:spacing w:lineRule="auto" w:line="360"/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) gruczołowo-tłuszczowe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</w:r>
    </w:p>
    <w:p>
      <w:pPr>
        <w:pStyle w:val="Normal"/>
        <w:tabs>
          <w:tab w:val="clear" w:pos="709"/>
          <w:tab w:val="left" w:pos="7464" w:leader="none"/>
        </w:tabs>
        <w:spacing w:lineRule="auto" w:line="360"/>
        <w:ind w:left="720" w:right="0" w:hanging="360"/>
        <w:rPr/>
      </w:pPr>
      <w:r>
        <w:rPr/>
        <w:t>d) gruczołowe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5. Wynik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ind w:left="688" w:right="0" w:hanging="275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maga dalszych badań   /wezwa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/ 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ind w:left="688" w:right="0" w:hanging="275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norma   /bez wezwania/ 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ind w:left="688" w:right="0" w:hanging="275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miana łagodna   /bez wezwania/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ind w:left="688" w:right="0" w:hanging="275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miana prawdopodobnie łagodna   /wezwa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/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ind w:left="688" w:right="0" w:hanging="275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miana podejrzana   /wezwanie/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ind w:left="688" w:right="0" w:hanging="275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miana złośliwa   /wezwa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/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6. Zalecenia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)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kontrolne badanie mammograficzne za 2 lat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2) kontrolne badanie mammograficzne za 1 rok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3) dalsza diagnostyka</w:t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72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4) dalsza diagnostyka i konsultacja onkologiczn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a</w:t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7. Ocena wg BIRADS (skala 2-5)      </w:t>
        <w:tab/>
        <w:tab/>
        <w:tab/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  <w:t>Pierś</w:t>
        <w:tab/>
        <w:t xml:space="preserve">    </w:t>
        <w:tab/>
        <w:t xml:space="preserve">        P</w:t>
        <w:tab/>
        <w:tab/>
        <w:tab/>
        <w:t>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rPr>
          <w:rFonts w:ascii="Arial" w:hAnsi="Arial" w:eastAsia="Times New Roman" w:cs="Arial"/>
          <w:b/>
          <w:b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guzek</w:t>
        <w:tab/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urzenie architektury</w:t>
        <w:tab/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gęszczenie</w:t>
        <w:tab/>
        <w:t xml:space="preserve">  </w:t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wapnienia</w:t>
        <w:tab/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5" w:leader="none"/>
          <w:tab w:val="left" w:pos="6615" w:leader="none"/>
        </w:tabs>
        <w:ind w:left="345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inne  (proszę opisać jakie) ............................................................................................................................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8. Umiejscowienie i wielkość zmiany  </w:t>
        <w:tab/>
        <w:tab/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  <w:t>Pierś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    </w:t>
        <w:tab/>
        <w:t xml:space="preserve">       </w:t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  <w:t>P</w:t>
        <w:tab/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ab/>
        <w:tab/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  <w:t>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0" w:leader="none"/>
          <w:tab w:val="left" w:pos="6840" w:leader="none"/>
        </w:tabs>
        <w:spacing w:lineRule="auto" w:line="360"/>
        <w:ind w:left="36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g tarczy zegarowej („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  <w:t>godzina”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)</w:t>
        <w:tab/>
        <w:tab/>
        <w:t xml:space="preserve">(...........)      </w:t>
        <w:tab/>
        <w:t xml:space="preserve">       (.........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0" w:leader="none"/>
          <w:tab w:val="left" w:pos="6840" w:leader="none"/>
        </w:tabs>
        <w:spacing w:lineRule="auto" w:line="360"/>
        <w:ind w:left="36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rodawkowo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 xml:space="preserve">    </w:t>
      </w:r>
      <w:r>
        <w:rPr>
          <w:rFonts w:eastAsia="OpenSymbol;Arial Unicode MS" w:cs="OpenSymbol;Arial Unicode MS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0" w:leader="none"/>
          <w:tab w:val="left" w:pos="6840" w:leader="none"/>
        </w:tabs>
        <w:spacing w:lineRule="auto" w:line="360"/>
        <w:ind w:left="36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entral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 xml:space="preserve">    </w:t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0" w:leader="none"/>
          <w:tab w:val="left" w:pos="6840" w:leader="none"/>
        </w:tabs>
        <w:spacing w:lineRule="auto" w:line="360"/>
        <w:ind w:left="360" w:right="0" w:hanging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gon Spence'a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 xml:space="preserve">    </w:t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0" w:leader="none"/>
          <w:tab w:val="left" w:pos="6840" w:leader="none"/>
        </w:tabs>
        <w:spacing w:lineRule="auto" w:line="360"/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ielkość (w mm)</w:t>
        <w:tab/>
        <w:tab/>
        <w:t>(.........)</w:t>
        <w:tab/>
        <w:t xml:space="preserve">      (.........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0" w:leader="none"/>
          <w:tab w:val="left" w:pos="6840" w:leader="none"/>
        </w:tabs>
        <w:spacing w:lineRule="auto" w:line="360"/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liczba zmian</w:t>
        <w:tab/>
        <w:tab/>
        <w:t>(.........)</w:t>
        <w:tab/>
        <w:t xml:space="preserve">      (...........)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9. Porównano ze zdjęciami poprzednimi: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ie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tak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ind w:left="0" w:right="0" w:firstLine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ata zdjęcia: ................</w:t>
      </w:r>
    </w:p>
    <w:p>
      <w:pPr>
        <w:pStyle w:val="Normal"/>
        <w:spacing w:lineRule="auto" w:line="360"/>
        <w:ind w:left="357" w:right="0" w:hanging="357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obraz stacjonarn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tak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wagi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porządził: 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/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  <w:t>Właściwą odpowiedź prosimy zaznaczyć w odpowiednim polu/</w:t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850" w:top="14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2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2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0" w:hanging="0"/>
      <w:outlineLvl w:val="6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1-03-14T12:45:00Z</cp:lastPrinted>
  <dcterms:modified xsi:type="dcterms:W3CDTF">2010-03-14T22:46:00Z</dcterms:modified>
  <cp:revision>33</cp:revision>
  <dc:subject/>
  <dc:title/>
</cp:coreProperties>
</file>